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Test Theme 1:  Me and my phon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me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Form (group)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 xml:space="preserve">Vocabulary </w:t>
      </w:r>
    </w:p>
    <w:p>
      <w:pPr>
        <w:pStyle w:val="Geenafstand"/>
        <w:rPr>
          <w:rFonts w:ascii="Verdana" w:hAnsi="Verdana" w:cs="Verdana"/>
          <w:b/>
          <w:b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Fill in the correct English word in the sentences. You may have to change the words. Choose from: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to blab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 implement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to increase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 keep in touch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 spend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to sue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unfathomable</w:t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1</w:t>
      </w:r>
      <w:r>
        <w:rPr>
          <w:rFonts w:cs="Verdana" w:ascii="Verdana" w:hAnsi="Verdana"/>
          <w:sz w:val="20"/>
          <w:szCs w:val="20"/>
          <w:lang w:val="en-GB"/>
        </w:rPr>
        <w:t xml:space="preserve"> When will the new rules be</w:t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>.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The number of people using mobile phones</w:t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 since 2000. 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3</w:t>
      </w:r>
      <w:r>
        <w:rPr>
          <w:rFonts w:cs="Verdana" w:ascii="Verdana" w:hAnsi="Verdana"/>
          <w:sz w:val="20"/>
          <w:szCs w:val="20"/>
          <w:lang w:val="en-GB"/>
        </w:rPr>
        <w:t xml:space="preserve"> Mary never stops talking, she</w:t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 on and on.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4 </w:t>
      </w:r>
      <w:r>
        <w:rPr>
          <w:rFonts w:cs="Verdana" w:ascii="Verdana" w:hAnsi="Verdana"/>
          <w:sz w:val="20"/>
          <w:szCs w:val="20"/>
          <w:lang w:val="en-GB"/>
        </w:rPr>
        <w:t xml:space="preserve">My sister likes </w:t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 a lot of money on clothes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en-GB"/>
        </w:rPr>
        <w:t>5</w:t>
      </w:r>
      <w:r>
        <w:rPr>
          <w:rFonts w:cs="Verdana" w:ascii="Verdana" w:hAnsi="Verdana"/>
          <w:sz w:val="20"/>
          <w:szCs w:val="20"/>
          <w:lang w:val="en-GB"/>
        </w:rPr>
        <w:t xml:space="preserve"> I like</w:t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 with my friends.</w:t>
        <w:tab/>
        <w:tab/>
        <w:tab/>
      </w:r>
    </w:p>
    <w:p>
      <w:pPr>
        <w:pStyle w:val="Geenafstan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Link the English word to the description and translate it into Dutch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hoose from: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survey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adjacent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engrossed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on-negotiable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hone addicts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the convenience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val="en-GB"/>
              </w:rPr>
              <w:t>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 overhear</w:t>
            </w:r>
          </w:p>
        </w:tc>
      </w:tr>
    </w:tbl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fr-FR"/>
        </w:rPr>
        <w:t>6</w:t>
      </w:r>
      <w:r>
        <w:rPr>
          <w:rFonts w:cs="Verdana" w:ascii="Verdana" w:hAnsi="Verdana"/>
          <w:sz w:val="20"/>
          <w:szCs w:val="20"/>
          <w:lang w:val="fr-FR"/>
        </w:rPr>
        <w:t xml:space="preserve"> Listen in on a conversation you are not supposed to.</w:t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7</w:t>
      </w:r>
      <w:r>
        <w:rPr>
          <w:rFonts w:cs="Verdana" w:ascii="Verdana" w:hAnsi="Verdana"/>
          <w:sz w:val="20"/>
          <w:szCs w:val="20"/>
          <w:lang w:val="fr-FR"/>
        </w:rPr>
        <w:t xml:space="preserve"> A list of questions to find out how people think. </w:t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fr-FR"/>
        </w:rPr>
        <w:t>8</w:t>
      </w:r>
      <w:r>
        <w:rPr>
          <w:rFonts w:cs="Verdana" w:ascii="Verdana" w:hAnsi="Verdana"/>
          <w:sz w:val="20"/>
          <w:szCs w:val="20"/>
          <w:lang w:val="fr-FR"/>
        </w:rPr>
        <w:t xml:space="preserve"> People who can’t live without their mobile phone. </w:t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9</w:t>
      </w:r>
      <w:r>
        <w:rPr>
          <w:rFonts w:cs="Verdana" w:ascii="Verdana" w:hAnsi="Verdana"/>
          <w:sz w:val="20"/>
          <w:szCs w:val="20"/>
          <w:lang w:val="fr-FR"/>
        </w:rPr>
        <w:t xml:space="preserve"> When it is impossible to discuss about something.</w:t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10</w:t>
      </w:r>
      <w:r>
        <w:rPr>
          <w:rFonts w:cs="Verdana" w:ascii="Verdana" w:hAnsi="Verdana"/>
          <w:sz w:val="20"/>
          <w:szCs w:val="20"/>
          <w:lang w:val="fr-FR"/>
        </w:rPr>
        <w:t xml:space="preserve"> Something that makes live easier.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fr-FR"/>
        </w:rPr>
      </w:pPr>
      <w:r>
        <w:rPr>
          <w:rFonts w:cs="Arial" w:ascii="Verdana" w:hAnsi="Verdana"/>
          <w:b/>
          <w:sz w:val="20"/>
          <w:szCs w:val="20"/>
          <w:lang w:val="fr-FR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Simple Past, Present Perfect </w:t>
      </w:r>
      <w:r>
        <w:rPr>
          <w:rFonts w:cs="Verdana" w:ascii="Verdana" w:hAnsi="Verdana"/>
          <w:b/>
          <w:sz w:val="20"/>
          <w:szCs w:val="20"/>
        </w:rPr>
        <w:t xml:space="preserve">and </w:t>
      </w:r>
      <w:r>
        <w:rPr>
          <w:rFonts w:cs="Verdana" w:ascii="Verdana" w:hAnsi="Verdana"/>
          <w:b/>
          <w:i/>
          <w:sz w:val="20"/>
          <w:szCs w:val="20"/>
        </w:rPr>
        <w:t>Past Perfect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ill in the correct form of the verb. Use </w:t>
      </w:r>
      <w:r>
        <w:rPr>
          <w:rFonts w:cs="Verdana" w:ascii="Verdana" w:hAnsi="Verdana"/>
          <w:b/>
          <w:i/>
          <w:sz w:val="20"/>
          <w:szCs w:val="20"/>
        </w:rPr>
        <w:t xml:space="preserve">Simple Past, Present Perfect </w:t>
      </w:r>
      <w:r>
        <w:rPr>
          <w:rFonts w:cs="Verdana" w:ascii="Verdana" w:hAnsi="Verdana"/>
          <w:b/>
          <w:sz w:val="20"/>
          <w:szCs w:val="20"/>
        </w:rPr>
        <w:t>or</w:t>
      </w:r>
      <w:r>
        <w:rPr>
          <w:rFonts w:cs="Verdana" w:ascii="Verdana" w:hAnsi="Verdana"/>
          <w:b/>
          <w:i/>
          <w:sz w:val="20"/>
          <w:szCs w:val="20"/>
        </w:rPr>
        <w:t xml:space="preserve"> Past Perfect.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(to visit)</w:t>
        <w:tab/>
        <w:tab/>
        <w:t>Patrick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New York last year.</w:t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(not to finish)</w:t>
        <w:tab/>
        <w:t>We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the book yet.</w:t>
        <w:tab/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(to buy)</w:t>
        <w:tab/>
        <w:tab/>
        <w:t>My father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his car in 2010.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(to be)</w:t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you ever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to Paris?</w:t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(to go)</w:t>
        <w:tab/>
        <w:tab/>
        <w:t xml:space="preserve">My friend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already</w:t>
      </w:r>
      <w:r>
        <w:rPr>
          <w:rFonts w:cs="Verdana" w:ascii="Verdana" w:hAnsi="Verdana"/>
          <w:sz w:val="20"/>
          <w:szCs w:val="20"/>
          <w:u w:val="single"/>
        </w:rPr>
        <w:tab/>
        <w:t>when</w:t>
      </w:r>
      <w:r>
        <w:rPr>
          <w:rFonts w:cs="Verdana" w:ascii="Verdana" w:hAnsi="Verdana"/>
          <w:sz w:val="20"/>
          <w:szCs w:val="20"/>
        </w:rPr>
        <w:t xml:space="preserve"> I came home. 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(to see)</w:t>
        <w:tab/>
        <w:tab/>
        <w:t xml:space="preserve">He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them since last week.</w:t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(to leave)</w:t>
        <w:tab/>
        <w:tab/>
        <w:t xml:space="preserve">The doctor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a few minutes ago.</w:t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(to start)</w:t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the film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yet?</w:t>
        <w:tab/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(to finish)</w:t>
        <w:tab/>
        <w:tab/>
        <w:t>Lisa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her homework when her mom called her. </w:t>
      </w:r>
    </w:p>
    <w:p>
      <w:pPr>
        <w:pStyle w:val="Geenafstand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(to be)</w:t>
        <w:tab/>
        <w:tab/>
        <w:t xml:space="preserve">Our teacher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ill since Friday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  <w:t>Reading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You are going to read a text about </w:t>
      </w:r>
      <w:r>
        <w:rPr>
          <w:rFonts w:cs="Verdana" w:ascii="Verdana" w:hAnsi="Verdana"/>
          <w:b/>
          <w:sz w:val="20"/>
          <w:szCs w:val="20"/>
        </w:rPr>
        <w:t xml:space="preserve">mobile phones.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ad the text and answer the questions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GB"/>
              </w:rPr>
              <w:t>Mobile Phones May Do Harm by Speeding Up Brain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By Lucas van Grinsven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LONDON Friday September 21 (Reuters) - Mobile phones may cause damage to health by speeding up the brain's response times, a British scientist told a conference on Friday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As consumer concerns mount that prolonged mobile phone use could lead to problems ranging from headaches to tumors, a recent study showing an alarming rate of brain cancer in some cell phone users is helping swing scientific opinion in Britain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Dr. Alan Preece, head of Biophysics at Bristol Oncology Center, is among a group of scientists becoming increasingly convinced that radiation from cell phones triggers chemical processes in the body that may be harmful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Six separate studies now indicate that response times speed up when people are exposed to radio frequency signals from mobiles phones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“</w:t>
            </w: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Perhaps we now have to accept there is an effect on the brain,'' Preece told a London conference on the health risks of mobile phones. `` The chronic exposure to radio frequency signals might well have a detrimental (health) effect.''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Other research from Sweden and Switzerland has indicated that radiation from mobile phone calls disturbs sleep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In a study not yet published in scientific literature, Swedish professors Lennart Hardell and Kjell Hansson Mild found that people who had used analog mobile phones for up to 10 years had a 26 percent higher risk of brain cancer than a control sample. 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The study has unsettled many scientists -- even though it is based largely on a previous generation of mobile phones, many of which were installed in cars with aerials on the roof, and which emitted signals continuously, unlike the latest, digital phones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``One can no longer go around saying there is no link (between cell phone use and health effects),'' Preece said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``Without question there is a biological threat,'' agreed James Lin, Professor of Bioengineering and Electrical Engineering at the U.S. University of Illinois. ``The question is how hazardous mobile phone use is.''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But Lin said there were almost as many studies purporting to show a biological impact from mobile phone use as studies that indicated the opposite: ``Our understanding is still evolving. We need to have a much larger database.''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He noted that it takes nearly a decade for most brain cancers to develop longer than the period of use covered by most studies.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 xml:space="preserve">The World Health Organization (WHO) said last week that more research was needed before damage to health could be ruled out. </w:t>
            </w:r>
          </w:p>
          <w:p>
            <w:pPr>
              <w:pStyle w:val="Geenafstand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However, Elisabeth Cardis, Chief of Radiation and Cancer at the WHO's International Agency for Research in Cancer, told a conference in Finland that any possible risk was small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Last year, a British government-sponsored scientific inquiry concluded that while there was no evidence of a danger to health, it would be wise to discourage children from using mobile phones, because they were more susceptible to radiation.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ource: Article © 2001 Reuters Limited. Lesson © 2001 www.english-to-go.com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GB"/>
                </w:rPr>
                <w:t>http://absolutenglish-972.pagesperso-orange.fr/notes/mobile_phones/health_question.htm</w:t>
              </w:r>
            </w:hyperlink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Questions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1</w:t>
      </w:r>
      <w:r>
        <w:rPr>
          <w:rFonts w:cs="Verdana" w:ascii="Verdana" w:hAnsi="Verdana"/>
          <w:sz w:val="20"/>
          <w:szCs w:val="20"/>
          <w:lang w:val="en-GB"/>
        </w:rPr>
        <w:t xml:space="preserve"> Where was the conference held? 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What research question do you think the six studies were trying to answer?</w:t>
        <w:tab/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3</w:t>
      </w:r>
      <w:r>
        <w:rPr>
          <w:rFonts w:cs="Verdana" w:ascii="Verdana" w:hAnsi="Verdana"/>
          <w:sz w:val="20"/>
          <w:szCs w:val="20"/>
          <w:lang w:val="en-GB"/>
        </w:rPr>
        <w:t xml:space="preserve"> What did the studies find out? </w:t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u w:val="single"/>
          <w:lang w:val="en-GB"/>
        </w:rPr>
      </w:pPr>
      <w:r>
        <w:rPr>
          <w:rFonts w:cs="Verdana" w:ascii="Verdana" w:hAnsi="Verdana"/>
          <w:sz w:val="20"/>
          <w:szCs w:val="20"/>
          <w:u w:val="single"/>
          <w:lang w:val="en-GB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rPr/>
      </w:pPr>
      <w:r>
        <w:rPr/>
        <w:t>True or fals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44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ru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als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ne study showed that 26 percent of analog phone users developed brain cance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 the study, the group that used cell phones and the control group both had a risk of getting brain cance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alogue mobile phones are the most up-to-date kind of mobile phon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he most modern digital phones do not give out radio frequency signals all the tim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8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James Lin thinks that mobile phone use is hazardous but he wants to find out how serious the risk i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br w:type="page"/>
      </w:r>
      <w:r>
        <w:rPr>
          <w:rFonts w:cs="Verdana" w:ascii="Verdana" w:hAnsi="Verdana"/>
          <w:b/>
          <w:bCs/>
          <w:color w:val="008000"/>
        </w:rPr>
        <w:t>Writing</w:t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  <w:lang w:val="fr-FR"/>
        </w:rPr>
        <w:t>On the Internet you’ve read an article about teenagers and their mobile phones. In this article readers are asked to write about their mobile phones. You decide to join in.</w:t>
      </w:r>
    </w:p>
    <w:p>
      <w:pPr>
        <w:pStyle w:val="Geenafstand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Write your contribution using the following prompts: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Introduce yourself (age, gender, where do you live etc.)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escribe your mobile phone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Mention at least 3 things you do on your mobile phone.</w:t>
      </w:r>
    </w:p>
    <w:p>
      <w:pPr>
        <w:pStyle w:val="Geenafstand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fr-FR"/>
        </w:rPr>
        <w:t>Describe what you hate or like about your mobile phone, and why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Describe the ideal mobile phone (something you would like to have, but can’t afford or doesn’t yet exist). </w:t>
      </w:r>
    </w:p>
    <w:p>
      <w:pPr>
        <w:pStyle w:val="Geenafstand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  <w:tab/>
      </w:r>
    </w:p>
    <w:p>
      <w:pPr>
        <w:pStyle w:val="Geenafstand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  <w:t>Useful phrases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hat do you say when: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you didn’t hear what someone said on the telephone.  </w:t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the person on the other end doesn’t speak loud enough. </w:t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you tell someone what your mobile number is. </w:t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you tell someone on what number to call you. </w:t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you call Mr Smith and someone else answers the phone. </w:t>
        <w:tab/>
        <w:tab/>
        <w:tab/>
        <w:tab/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1 Me and my phone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tabs>
        <w:tab w:val="clear" w:pos="709"/>
        <w:tab w:val="left" w:pos="3330" w:leader="none"/>
      </w:tabs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Stercollectie Engel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solutenglish-972.pagesperso-orange.fr/notes/mobile_phones/health_questio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02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08T14:10:00Z</dcterms:modified>
  <cp:revision>25</cp:revision>
  <dc:subject/>
  <dc:title>Werkdocument: ‘Cellen tekenen bij biologie’</dc:title>
</cp:coreProperties>
</file>